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25843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41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وطن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وطن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622998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381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13815</wp:posOffset>
                </wp:positionH>
                <wp:positionV relativeFrom="paragraph">
                  <wp:posOffset>59690</wp:posOffset>
                </wp:positionV>
                <wp:extent cx="1961515" cy="6515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امن الاجتماعي والمشكلات الاجتماعية والاقتصاد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51.3pt;mso-wrap-distance-left:9pt;mso-wrap-distance-right:9pt;mso-wrap-distance-top:0pt;mso-wrap-distance-bottom:0pt;margin-top:4.7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امن الاجتماعي والمشكلات الاجتماعية والاقتصاد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22998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530"/>
        <w:gridCol w:w="4174"/>
        <w:gridCol w:w="732"/>
        <w:gridCol w:w="3554"/>
        <w:gridCol w:w="450"/>
      </w:tblGrid>
      <w:tr>
        <w:trPr>
          <w:trHeight w:val="195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 السلوك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معرف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نفس حرك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وجدانية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و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تجاهات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وك المدخ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المتطلبات السابقة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عليم و التعل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b/>
                <w:bCs/>
                <w:rtl w:val="true"/>
              </w:rPr>
              <w:t>الطرائق و الأساليب و الوسائل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 اللازم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وات التقويم و أساليبه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وضح المفاهيم الواردة بالدرس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عدد المشكلات الاجتماعية التي تشكل خطرا على المجتمع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وضح اثار الايجابية للالتزام الديني والخلقي على الفرد والمجتمع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بين الاثار السلبية للمسكرات على الفرد والمجتمع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قترح حلول للمشكلات الاجتماعي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drawing>
                <wp:inline distT="0" distB="0" distL="0" distR="0">
                  <wp:extent cx="1217930" cy="6762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3" r="-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مشكلات الاجتماعية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الاثار الجيدة للدين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ثار المسكرات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لول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مجتمع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مواطنة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مهيد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هل يوجد مشاكل في المجتمع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هل يوجد مجتمع يخلوا من المشاكل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ستراتيجية التدريس  التفكير الناقد والابداعي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اسلوب المباشر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لماذا تحدث المشاكل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ن خلال  طرح الاسئلة وتلقي الاجوبة يتم تنفيذ ه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 الدرس حيث يتم توجية تعلم الطلاب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تم عرض المشكلة ويطلب من الطلاب محاولةتعريفها ووضع الاسباب والحلول لها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همية الدين في منع المشاكل والتذكير بخخلافة ابو بكر عندما كان ععر بن الخطاب قاضيا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توضحي اثار المسكرات من خلال الواقع الحياتي للطلاب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قتراح الحلول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 xml:space="preserve"> </w:t>
            </w:r>
            <w:r>
              <w:rPr>
                <w:sz w:val="28"/>
                <w:szCs w:val="28"/>
                <w:lang w:bidi="ar-JO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10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اسئلة الشفهية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والواجب البيتي حل اسئلة الدرس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</w:tr>
    </w:tbl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jc w:val="right"/>
        <w:rPr/>
      </w:pPr>
      <w:r>
        <w:rPr>
          <w:rtl w:val="true"/>
        </w:rPr>
        <w:t>يع</w:t>
      </w:r>
      <w:r>
        <w:rPr/>
        <w:drawing>
          <wp:inline distT="0" distB="0" distL="0" distR="0">
            <wp:extent cx="3943350" cy="8382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60" w:leader="none"/>
        </w:tabs>
        <w:jc w:val="right"/>
        <w:rPr/>
      </w:pPr>
      <w:r>
        <w:rPr/>
        <w:tab/>
      </w:r>
      <w:r>
        <w:rPr/>
        <w:drawing>
          <wp:inline distT="0" distB="0" distL="0" distR="0">
            <wp:extent cx="4162425" cy="15525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60" w:leader="none"/>
        </w:tabs>
        <w:rPr/>
      </w:pPr>
      <w:r>
        <w:rPr/>
      </w:r>
    </w:p>
    <w:sectPr>
      <w:type w:val="nextPage"/>
      <w:pgSz w:orient="landscape" w:w="16838" w:h="11906"/>
      <w:pgMar w:left="1440" w:right="1440" w:gutter="0" w:header="0" w:top="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37:00Z</dcterms:created>
  <dc:creator>Bashier</dc:creator>
  <dc:description/>
  <dc:language>en-US</dc:language>
  <cp:lastModifiedBy>BASHER</cp:lastModifiedBy>
  <dcterms:modified xsi:type="dcterms:W3CDTF">2011-11-17T02:37:00Z</dcterms:modified>
  <cp:revision>2</cp:revision>
  <dc:subject/>
  <dc:title>اليوم</dc:title>
</cp:coreProperties>
</file>